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114300</wp:posOffset>
                </wp:positionH>
                <wp:positionV relativeFrom="paragraph">
                  <wp:posOffset>635</wp:posOffset>
                </wp:positionV>
                <wp:extent cx="5486400" cy="5257800"/>
                <wp:effectExtent l="0" t="6350" r="0" b="113665"/>
                <wp:wrapSquare wrapText="bothSides"/>
                <wp:docPr id="1" name=""/>
                <a:graphic xmlns:a="http://schemas.openxmlformats.org/drawingml/2006/main">
                  <a:graphicData uri="http://schemas.microsoft.com/office/word/2010/wordprocessingShape">
                    <wps:wsp>
                      <wps:cNvSpPr txBox="1"/>
                      <wps:spPr>
                        <a:xfrm>
                          <a:off x="0" y="0"/>
                          <a:ext cx="5486400" cy="5257800"/>
                        </a:xfrm>
                        <a:prstGeom prst="rect">
                          <a:avLst/>
                        </a:prstGeom>
                      </wps:spPr>
                      <wps:txbx>
                        <w:txbxContent>
                          <w:p>
                            <w:pPr>
                              <w:overflowPunct w:val="false"/>
                              <w:bidi w:val="0"/>
                              <w:rPr/>
                            </w:pPr>
                            <w:r>
                              <w:rPr>
                                <w:sz w:val="96"/>
                                <w:b w:val="false"/>
                                <w:i w:val="false"/>
                                <w:kern w:val="2"/>
                                <w:spacing w:val="1"/>
                                <w:rFonts w:ascii="Arial Black" w:hAnsi="Arial Black" w:eastAsia="Arial Black" w:cs="Arial Black"/>
                                <w:lang w:val="en-US" w:bidi="hi-IN"/>
                              </w:rPr>
                              <w:t>FIESTA DEL</w:t>
                            </w:r>
                          </w:p>
                          <w:p>
                            <w:pPr>
                              <w:overflowPunct w:val="false"/>
                              <w:bidi w:val="0"/>
                              <w:rPr/>
                            </w:pPr>
                            <w:r>
                              <w:rPr>
                                <w:sz w:val="96"/>
                                <w:b w:val="false"/>
                                <w:i w:val="false"/>
                                <w:kern w:val="2"/>
                                <w:spacing w:val="1"/>
                                <w:rFonts w:ascii="Arial Black" w:hAnsi="Arial Black" w:eastAsia="Arial Black" w:cs="Arial Black"/>
                                <w:lang w:val="en-US" w:bidi="hi-IN"/>
                              </w:rPr>
                              <w:t>"INMACULADO CORAZÓN"</w:t>
                            </w:r>
                          </w:p>
                          <w:p>
                            <w:pPr>
                              <w:overflowPunct w:val="false"/>
                              <w:bidi w:val="0"/>
                              <w:rPr/>
                            </w:pPr>
                            <w:r>
                              <w:rPr>
                                <w:sz w:val="96"/>
                                <w:b w:val="false"/>
                                <w:i w:val="false"/>
                                <w:kern w:val="2"/>
                                <w:spacing w:val="1"/>
                                <w:rFonts w:ascii="Arial Black" w:hAnsi="Arial Black" w:eastAsia="Arial Black" w:cs="Arial Black"/>
                                <w:lang w:val="en-US" w:bidi="hi-IN"/>
                              </w:rPr>
                              <w:t>DE MAR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0pt;width:431.95pt;height:413.95pt;mso-wrap-style:none;v-text-anchor:middle" type="_x0000_t170">
                <v:textbox>
                  <w:txbxContent>
                    <w:p>
                      <w:pPr>
                        <w:overflowPunct w:val="false"/>
                        <w:bidi w:val="0"/>
                        <w:rPr/>
                      </w:pPr>
                      <w:r>
                        <w:rPr>
                          <w:sz w:val="96"/>
                          <w:b w:val="false"/>
                          <w:i w:val="false"/>
                          <w:kern w:val="2"/>
                          <w:spacing w:val="1"/>
                          <w:rFonts w:ascii="Arial Black" w:hAnsi="Arial Black" w:eastAsia="Arial Black" w:cs="Arial Black"/>
                          <w:lang w:val="en-US" w:bidi="hi-IN"/>
                        </w:rPr>
                        <w:t>FIESTA DEL</w:t>
                      </w:r>
                    </w:p>
                    <w:p>
                      <w:pPr>
                        <w:overflowPunct w:val="false"/>
                        <w:bidi w:val="0"/>
                        <w:rPr/>
                      </w:pPr>
                      <w:r>
                        <w:rPr>
                          <w:sz w:val="96"/>
                          <w:b w:val="false"/>
                          <w:i w:val="false"/>
                          <w:kern w:val="2"/>
                          <w:spacing w:val="1"/>
                          <w:rFonts w:ascii="Arial Black" w:hAnsi="Arial Black" w:eastAsia="Arial Black" w:cs="Arial Black"/>
                          <w:lang w:val="en-US" w:bidi="hi-IN"/>
                        </w:rPr>
                        <w:t>"INMACULADO CORAZÓN"</w:t>
                      </w:r>
                    </w:p>
                    <w:p>
                      <w:pPr>
                        <w:overflowPunct w:val="false"/>
                        <w:bidi w:val="0"/>
                        <w:rPr/>
                      </w:pPr>
                      <w:r>
                        <w:rPr>
                          <w:sz w:val="96"/>
                          <w:b w:val="false"/>
                          <w:i w:val="false"/>
                          <w:kern w:val="2"/>
                          <w:spacing w:val="1"/>
                          <w:rFonts w:ascii="Arial Black" w:hAnsi="Arial Black" w:eastAsia="Arial Black" w:cs="Arial Black"/>
                          <w:lang w:val="en-US" w:bidi="hi-IN"/>
                        </w:rPr>
                        <w:t>DE MARIA</w:t>
                      </w:r>
                    </w:p>
                  </w:txbxContent>
                </v:textbox>
                <v:path textpathok="t"/>
                <v:textpath on="t" fitshape="t" string="FIESTA DEL&#10;&quot;INMACULADO CORAZÓN&quot;&#10;DE MARIA" style="font-family:&quot;Arial Black&quot;;font-size:48pt"/>
                <v:fill o:detectmouseclick="t" color2="#ffcc00"/>
                <v:stroke color="red" weight="12600" joinstyle="miter" endcap="flat"/>
                <v:shadow on="t" obscured="f" color="#875b0d"/>
                <w10:wrap type="square"/>
              </v:shape>
            </w:pict>
          </mc:Fallback>
        </mc:AlternateConten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1828800</wp:posOffset>
            </wp:positionH>
            <wp:positionV relativeFrom="paragraph">
              <wp:posOffset>141605</wp:posOffset>
            </wp:positionV>
            <wp:extent cx="1955800" cy="27940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1955800" cy="2794000"/>
                    </a:xfrm>
                    <a:prstGeom prst="rect">
                      <a:avLst/>
                    </a:prstGeom>
                  </pic:spPr>
                </pic:pic>
              </a:graphicData>
            </a:graphic>
          </wp:anchor>
        </w:drawing>
      </w:r>
    </w:p>
    <w:p>
      <w:pPr>
        <w:pStyle w:val="NormalWeb"/>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r>
    </w:p>
    <w:p>
      <w:pPr>
        <w:pStyle w:val="NormalWeb"/>
        <w:jc w:val="center"/>
        <w:rPr>
          <w:sz w:val="28"/>
          <w:szCs w:val="28"/>
        </w:rPr>
      </w:pPr>
      <w:r>
        <w:rPr>
          <w:rFonts w:cs="Arial" w:ascii="Arial" w:hAnsi="Arial"/>
          <w:b/>
          <w:bCs/>
          <w:sz w:val="28"/>
          <w:szCs w:val="28"/>
        </w:rPr>
        <w:t>FIESTA DEL INMACULADO CORAZON DE MARIA</w:t>
        <w:br/>
        <w:t>Sábado de la 3ª semana de Pentecostés                                    (Día siguiente al Sagrado Corazón de Jesús)</w:t>
      </w:r>
    </w:p>
    <w:p>
      <w:pPr>
        <w:pStyle w:val="NormalWeb"/>
        <w:jc w:val="center"/>
        <w:rPr>
          <w:rFonts w:ascii="Arial" w:hAnsi="Arial" w:cs="Arial"/>
          <w:b/>
          <w:b/>
          <w:bCs/>
          <w:sz w:val="28"/>
          <w:szCs w:val="28"/>
        </w:rPr>
      </w:pPr>
      <w:r>
        <w:rPr>
          <w:rFonts w:cs="Arial" w:ascii="Arial" w:hAnsi="Arial"/>
          <w:b/>
          <w:bCs/>
          <w:sz w:val="28"/>
          <w:szCs w:val="28"/>
        </w:rPr>
        <w:t xml:space="preserve">En 1942, en plena II Guerra Mundial, el Papa Pío XII consagró el mundo al Corazón Inmaculado de María. </w:t>
        <w:br/>
      </w:r>
    </w:p>
    <w:p>
      <w:pPr>
        <w:pStyle w:val="NormalWeb"/>
        <w:jc w:val="center"/>
        <w:rPr>
          <w:rFonts w:ascii="Arial" w:hAnsi="Arial" w:cs="Arial"/>
          <w:b/>
          <w:b/>
          <w:bCs/>
          <w:sz w:val="28"/>
          <w:szCs w:val="28"/>
        </w:rPr>
      </w:pPr>
      <w:r>
        <w:rPr>
          <w:rFonts w:cs="Arial" w:ascii="Arial" w:hAnsi="Arial"/>
          <w:b/>
          <w:bCs/>
          <w:sz w:val="28"/>
          <w:szCs w:val="28"/>
        </w:rPr>
        <w:t xml:space="preserve">Del texto de la consagración de Pío XII: </w:t>
        <w:br/>
      </w:r>
    </w:p>
    <w:p>
      <w:pPr>
        <w:pStyle w:val="NormalWeb"/>
        <w:jc w:val="both"/>
        <w:rPr>
          <w:rFonts w:ascii="Arial" w:hAnsi="Arial" w:cs="Arial"/>
          <w:b/>
          <w:b/>
          <w:bCs/>
          <w:sz w:val="28"/>
          <w:szCs w:val="28"/>
        </w:rPr>
      </w:pPr>
      <w:r>
        <w:rPr>
          <w:rFonts w:cs="Arial" w:ascii="Arial" w:hAnsi="Arial"/>
          <w:b/>
          <w:bCs/>
          <w:sz w:val="28"/>
          <w:szCs w:val="28"/>
        </w:rPr>
        <w:t>"Ante tu trono nos postramos suplicantes, seguros de alcanzar misericordia, de recibir gracias y el auxilio oportuno... Obtén paz y libertad completa a la Iglesia santa de Dios; detén el diluvio del neopaganismo; fomenta en los fieles el amor a la pureza, la práctica de la vida cristiana y del celo apostólico, para que los que sirven a Dios aumenten en mérito y número"</w:t>
      </w:r>
    </w:p>
    <w:p>
      <w:pPr>
        <w:pStyle w:val="NormalWeb"/>
        <w:rPr>
          <w:rFonts w:ascii="Arial" w:hAnsi="Arial" w:cs="Arial"/>
          <w:b/>
          <w:b/>
          <w:bCs/>
          <w:sz w:val="28"/>
          <w:szCs w:val="28"/>
        </w:rPr>
      </w:pPr>
      <w:r>
        <w:rPr>
          <w:rFonts w:cs="Arial" w:ascii="Arial" w:hAnsi="Arial"/>
          <w:b/>
          <w:bCs/>
          <w:sz w:val="28"/>
          <w:szCs w:val="28"/>
        </w:rPr>
      </w:r>
    </w:p>
    <w:p>
      <w:pPr>
        <w:pStyle w:val="Normal"/>
        <w:jc w:val="center"/>
        <w:rPr/>
      </w:pPr>
      <w:r>
        <w:rPr>
          <w:b/>
          <w:bCs/>
          <w:sz w:val="28"/>
          <w:szCs w:val="28"/>
        </w:rPr>
        <w:t xml:space="preserve"> </w:t>
      </w:r>
      <w:r>
        <w:rPr>
          <w:b/>
          <w:bCs/>
          <w:sz w:val="28"/>
          <w:szCs w:val="28"/>
        </w:rPr>
        <w:t>Fiesta del Inmaculado Corazón de María</w:t>
      </w:r>
      <w:r>
        <w:rPr>
          <w:rFonts w:cs="Arial" w:ascii="Arial" w:hAnsi="Arial"/>
          <w:b/>
          <w:bCs/>
          <w:sz w:val="28"/>
          <w:szCs w:val="28"/>
        </w:rPr>
        <w:br/>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19">
            <wp:simplePos x="0" y="0"/>
            <wp:positionH relativeFrom="column">
              <wp:posOffset>1689100</wp:posOffset>
            </wp:positionH>
            <wp:positionV relativeFrom="paragraph">
              <wp:posOffset>45720</wp:posOffset>
            </wp:positionV>
            <wp:extent cx="2080895" cy="2679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80895" cy="2679700"/>
                    </a:xfrm>
                    <a:prstGeom prst="rect">
                      <a:avLst/>
                    </a:prstGeom>
                    <a:ln w="12700">
                      <a:solidFill>
                        <a:srgbClr val="000000"/>
                      </a:solidFill>
                    </a:ln>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a Iglesia nos muestra el Inmaculado Corazón de María, nuestra madre, porque es el camino más rápido y seguro para llegar a Jesús. Los Corazones de Jesús y de María son inseparables. Por eso sus fiestas son contiguas. En María todo nos lleva a Jesús. </w:t>
      </w:r>
    </w:p>
    <w:p>
      <w:pPr>
        <w:pStyle w:val="Normal"/>
        <w:rPr>
          <w:sz w:val="28"/>
          <w:szCs w:val="28"/>
        </w:rPr>
      </w:pPr>
      <w:r>
        <w:rPr>
          <w:sz w:val="28"/>
          <w:szCs w:val="28"/>
        </w:rPr>
        <w:t> </w:t>
      </w:r>
    </w:p>
    <w:p>
      <w:pPr>
        <w:pStyle w:val="Normal"/>
        <w:rPr>
          <w:sz w:val="28"/>
          <w:szCs w:val="28"/>
        </w:rPr>
      </w:pPr>
      <w:r>
        <w:rPr>
          <w:rFonts w:cs="Arial" w:ascii="Arial" w:hAnsi="Arial"/>
          <w:sz w:val="28"/>
          <w:szCs w:val="28"/>
        </w:rPr>
        <w:t xml:space="preserve">Venerar el Inmaculado Corazón de María es venerar a la mujer que esta llena del Espíritu Santo, llena de gracia, y siempre pura para Dios. Su corazón femenino siempre está lleno de amor por sus hijos. Por eso se representa rodeado de blancas rosas. </w:t>
        <w:br/>
        <w:t> </w:t>
        <w:br/>
        <w:t xml:space="preserve">Veneramos el corazón que guarda todas las cosas de Dios en su Corazón y que nos ayuda a sanar y consagrar a Dios nuestro propio corazón. </w:t>
      </w:r>
    </w:p>
    <w:p>
      <w:pPr>
        <w:pStyle w:val="Normal"/>
        <w:rPr>
          <w:sz w:val="28"/>
          <w:szCs w:val="28"/>
        </w:rPr>
      </w:pPr>
      <w:r>
        <w:rPr>
          <w:sz w:val="28"/>
          <w:szCs w:val="28"/>
        </w:rPr>
        <mc:AlternateContent>
          <mc:Choice Requires="wps">
            <w:drawing>
              <wp:inline distT="0" distB="0" distL="0" distR="0">
                <wp:extent cx="2700020" cy="19050"/>
                <wp:effectExtent l="0" t="0" r="0" b="0"/>
                <wp:docPr id="4" name=""/>
                <a:graphic xmlns:a="http://schemas.openxmlformats.org/drawingml/2006/main">
                  <a:graphicData uri="http://schemas.microsoft.com/office/word/2010/wordprocessingShape">
                    <wps:wsp>
                      <wps:cNvSpPr/>
                      <wps:spPr>
                        <a:xfrm>
                          <a:off x="0" y="0"/>
                          <a:ext cx="270000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212.55pt;height:1.45pt;mso-wrap-style:none;v-text-anchor:middle;mso-position-vertical:top">
                <v:fill o:detectmouseclick="t" type="solid" color2="#7fffff"/>
                <v:stroke color="#3465a4" joinstyle="round" endcap="flat"/>
                <w10:wrap type="square"/>
              </v:rect>
            </w:pict>
          </mc:Fallback>
        </mc:AlternateContent>
      </w:r>
    </w:p>
    <w:p>
      <w:pPr>
        <w:pStyle w:val="NormalWeb"/>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t xml:space="preserve">CAUSA DE NUESTRA ALEGRÍA PORQUE HACE BROTAR LAS SEMILLAS COMO UN JARDIN </w:t>
        <w:br/>
      </w:r>
    </w:p>
    <w:p>
      <w:pPr>
        <w:pStyle w:val="NormalWeb"/>
        <w:jc w:val="center"/>
        <w:rPr/>
      </w:pPr>
      <w:r>
        <w:rPr>
          <w:rFonts w:cs="Arial" w:ascii="Arial" w:hAnsi="Arial"/>
          <w:b/>
          <w:bCs/>
          <w:sz w:val="28"/>
          <w:szCs w:val="28"/>
        </w:rPr>
        <w:t>Reflexión de J. M. B.</w:t>
        <w:br/>
      </w:r>
      <w:r>
        <w:rPr>
          <w:rFonts w:cs="Arial" w:ascii="Arial" w:hAnsi="Arial"/>
          <w:sz w:val="28"/>
          <w:szCs w:val="28"/>
        </w:rPr>
        <w:br/>
        <w:t xml:space="preserve">1. "María guardaba todas estas cosas en su corazón" (Lc 2,51). El Corazón de María dio su sangre y su vida a Jesús Niño, pues la generación de Jesús se realizó por obra del Espíritu Santo, pasó por las fases de la concepción, la gestación y el parto como la de todos los niños. La maternidad de María no se limitó al proceso biológico de la generación, sino que contribuyó al crecimiento y desarrollo de su hijo, y como la educación es una prolongación de la procreación, el Corazón de María educó el corazón de su Niño, y le enseñó a comer, a hablar, a rezar, a leer y a comportarse en sociedad. Ella es Theotokos porque engendró y dio a luz al Hijo de Dios, y porque lo acompañó en su crecimiento humano. Jesús es Dios, pero como hombre tenía necesidad de educadores, pues vino al mundo en una condición humana totalmente semejante a la nuestra, excepto en el pecado (Hb 4,15). Y como todo ser humano, el crecimiento de Jesús, requirió la acción educativa de sus padres. El evangelio de san Lucas, particularmente atento al período de la infancia, narra que Jesús en Nazaret estaba sujeto a José y a María (Lc 2,51). </w:t>
        <w:br/>
        <w:br/>
        <w:t xml:space="preserve">2. Los dones especiales de María, la hacían apta para desempeñar la misión de madre y educadora. En las circunstancias de cada día, Jesús podía encontrar en ella un modelo para seguir e imitar, y un ejemplo de amor a Dios y a los hermanos. Desempeñando la función de padre, José cooperó con su esposa para que la casa de Nazaret fuera un ambiente favorable al crecimiento y a la maduración personal del Salvador. Al enseñarle el trabajo de carpintero, José insertó a Jesús en el mundo del trabajo y en la vida social. María, junto con José, introdujo a Jesús en los ritos y prescripciones de Moisés, en la oración al Dios de la alianza con el rezo de los salmos y en la historia del pueblo de Israel. De ella y de José aprendió Jesús a frecuentar la sinagoga y a realizar la peregrinación anual a Jerusalén por la Pascua. María encontró en la psicología humana de Jesús un terreno muy fértil. Ella garantizó las condiciones favorables para que se pudieran realizar los dinamismos y los valores esenciales del crecimiento del hijo. Como Jesús no hubiera pecado María le dio una orientación siempre positiva, sin necesidad de corregir y sólo ayudar a Jesús a crecer «en sabiduría, en edad y en gracia» (Lc 2, 52) y a formarse para su misión. María y José son modelos de todos los educadores. Su experiencia educadora es un punto de referencia seguro para los padres cristianos, que están llamados, en condiciones cada vez más complejas y difíciles, a ponerse al servicio del desarrollo integral de sus hijos, para que lleven una vida digna del hombre y que corresponda al proyecto de Dios. </w:t>
        <w:br/>
        <w:br/>
        <w:t xml:space="preserve">3. Aunque fue su madre quien introdujo a Jesús en la cultura y en las tradiciones del pueblo de Israel, será él quien le revele su plena conciencia de ser el Hijo de Dios, enviado a irradiar la verdad en el mundo, siguiendo la voluntad del Padre. De maestra de su Hijo, María se convirtió en humilde discípula del divino Maestro, engendrado por ella. Jesús empleó los años más floridos de su vida, educando a su Madre en la fe. Lo trascendental que resulta y fecundo gastar largos años en la formación de un santo. Tres años de vida itinerante y treinta años de vida de familia. La mejor discípula del Señor, fue formada por el mismo Señor, su Hijo. ¡Qué tierra más fértil la suya para recibir sus enseñanzas! Ella fue la única que dio el ciento por uno de cosecha. "¡Dichoso el seno que te llevó y los pechos que te amamantaron! -Más dichosos los que oyen la Palabra de Dios y la practican" (Lc 11,27). </w:t>
        <w:br/>
        <w:br/>
        <w:t xml:space="preserve">4. Según Santo Tomás, cuando damos culto al Corazón Inmaculado de María honramos a la persona misma de la Santísima Virgen. </w:t>
      </w:r>
      <w:r>
        <w:rPr>
          <w:rFonts w:cs="Arial" w:ascii="Arial" w:hAnsi="Arial"/>
          <w:sz w:val="28"/>
          <w:szCs w:val="28"/>
          <w:lang w:val="en-GB"/>
        </w:rPr>
        <w:t xml:space="preserve">"Proprie honor exhibetur toti rei subsistenti”  (Sum Theol 3ª q 5 a.1). </w:t>
      </w:r>
      <w:r>
        <w:rPr>
          <w:rFonts w:cs="Arial" w:ascii="Arial" w:hAnsi="Arial"/>
          <w:sz w:val="28"/>
          <w:szCs w:val="28"/>
        </w:rPr>
        <w:t xml:space="preserve">Cuando se venera un órgano del cuerpo el culto se dirige a la persona, pues sólo ella es capaz de recibirlo. El amor al Corazón de Maria va dirigido a la persona de la Virgen, significada en el Corazón. Una persona puede recibir honor por distintos motivos, por su poder, autoridad, ciencia, o virtud. La Virgen es venerada en la fiesta de la Inmaculada, de la Visitación, de la Maternidad, o de la Asunción con cultos distintos, porque los motivos son distintos. El culto a su Corazón Inmaculado es distinto por el motivo, que es su amor. </w:t>
        <w:br/>
        <w:br/>
        <w:t xml:space="preserve">5. Todas las culturas han visto simbolizado el amor en el corazón. En el de María, honramos la vida moral de la Virgen: Sus pensamientos y afectos, sus virtudes y méritos, su santidad y toda su grandeza y hermosura; su amor a Dios y a su Hijo Jesús y a los hombres, redimidos por su sangre. Al honrar al Corazón Inmaculado de María lo abarcamos todo, pues él fue templo de la Trinidad, remanso de paz, tierra de esperanza, cáliz de amargura, de pena, de dolor y de gozo. </w:t>
        <w:br/>
        <w:br/>
        <w:t xml:space="preserve">6. En cada época histórica ha predominado una devoción. En el siglo I, la Theotocos, la Maternidad divina, como réplica a la herejía de Nestorio. En el siglo XIII, la devoción del Rosario. En el XIX, la Asunción y la Inmaculada. A mediados de ese mismo siglo comenzó a extenderse la devoción al Inmaculado Corazón de María, que ya antes había tenido sus adalides, como San Bernardino de Sena y San Juan de Ávila; y en el siglo XVII, San Juan Eudes. San Antonio María Claret, fundó la Congregación de los Misioneros del Inmaculado Corazón de María Inmaculado de María. Y en el siglo XX, alcanza su cenit con dos hechos trascendentales: las apariciones de la Virgen en Fátima y la consagración del mundo al Corazón Inmaculado de María, hecha por Pío XII el año 1942 y repetida más tarde por Juan Pablo II, en unión con todos los Obispos de la Iglesia, como ella misma había pedido. En Fátima la Virgen manifestó a los niños que Jesús quiere establecer en el mundo la devoción a su Inmaculado Corazón como medio para asegurar la salvación de muchas almas y para conservar o devolver la paz al mundo. La Beata Jacinta Marto, le dijo a Lucía: "Ya me falta poco para ir al cielo. Tú te quedarás aquí, para establecer la devoción al Corazón Inmaculado de Maria". También se lo dirá después la Virgen. El año 1942, después de la consagración de varias diócesis en el mundo realizado por sus respectivos obispos, Pío XII hizo la oficial de toda la Iglesia. De este modo la devoción al Inmaculado Corazón de María se vio eficacísimamente confirmada y afianzada. Y después Pablo VI y, sobre todo, Juan Pablo II, que se declara milagro de María: “Santo Padre, -le dijeron en Brasil-: Agradecemos a Dios, sus trece años de pontificado”. Y contestó, tres años de pontificado y diez de milagro. El ha sido el Pontífice que ha acertado a cumplir plenamente el deseo de la Virgen, cuyos resultados se han visto con el derrumbamiento del marxismo y la conversión de Rusia. </w:t>
        <w:br/>
        <w:br/>
        <w:t xml:space="preserve">7. Cuando en el siglo XVIII el mundo se enfriaba por el indiferentismo religioso de doctrinas ateas, se manifiesta Cristo a Santa Margarita María de Alacoque en Paray le Monial, y la constituye promotora del culto al Corazón de Jesús, y cuando en el siglo XX, el mundo se va a ver envuelto por amenazas de guerras, divisiones y odios, herencia nefasta del materialismo y del marxismo, pide la Virgen a los niños de Fátima, que extiendan la devoción al Inmaculado Corazón de Maria. Como remedio a los males actuales, la misma Virgen nos ofrece su Corazón Inmaculado, que es ternura y dulzura, pero también exigencia de oración, sacrificio, penitencia, generosidad y entrega. No basta el culto; hay que imitar sus virtudes. </w:t>
        <w:br/>
        <w:br/>
        <w:t xml:space="preserve">7. En los seres racionales existe una sinergia, un lazo invisible, pero de irresistible fortaleza, que nos une con Dios, con los hombres y con las criaturas: el corazón. El Corazón de María, expresa el corazón físico que latía en el pecho de María, que entregó la sangre más pura y noble para formar la Humanidad de Cristo, y en el que resonaron todos los dolores y alegrías sufridos a su lado; y el corazón espiritual, símbolo del amor más santo y tierno, más generoso y eficaz, que la hicieron corredentora, con el cúmulo de capacidades y virtudes que adornan la persona excelsa de La Madre de Dios. </w:t>
        <w:br/>
        <w:br/>
        <w:t xml:space="preserve">8. El Corazón es la raíz de su santidad eximia, y el resumen de todas sus grandezas, porque todos sus Misterios se resumen en el amor. Dios, que creó el mundo para el hombre, se reservó en él un jardín donde fuera amado, comprendido, mimado, el huerto cerrado del Cantar de lo Cantares. Su Santuario, su obra primorosa y singular. Su Corazón y su alma son templo, posesión y objeto de las delicias del Señor. Sólo su corazón pudo ser el altar donde se inmoló, desde el primer instante, el Cordero inmaculado. Según San Bernardo, Maria "fuit ante sancta quam nata": nació antes a la vida de la gracia que a la de este mundo...No hay un Corazón más puro, inmaculado y santo que el de María. Como el sol reverbera sobre el fango de la tierra, su Corazón brilló sobre las miserias del mundo sin ser contaminado por ellas. Es la Mujer vestida del sol del Apocalipsis (12,1). </w:t>
        <w:br/>
        <w:br/>
        <w:t xml:space="preserve">9. La plenitud de la gracia que recibió María repercutió en su Corazón en el que no existió la más leve desviación en sus sentimientos y afectos. Su humildad, su fe, su esperanza, su compasión y su caridad, hicieron de su Corazón el trono del amor y el tabernáculo de la misericordia. El Corazón de María es el de la Hija más grata del Padre. El Corazón de La Madre que con mayor dulzura y ternura haya amado a su Hijo. El Corazón de la Esposa donde el Espíritu realizó la más grande de sus maravillas, concibió por obra del Espíritu Santo. </w:t>
        <w:br/>
        <w:br/>
        <w:t xml:space="preserve">10. Para los hombres, el Corazón de María es también un corazón humano, muy humano. Es el corazón de la Madre: Todos los hombres hemos sido engendrados en el Corazón Inmaculado de Maria: "Mujer, he ahí a tu hijo" (Jn 19,26. San Juan nos representaba a todos. Porque amó mucho mereció ser Madre de Dios y atrajo el Verbo a la tierra; con sufrimiento y con dolor, ha merecido ser Madre nuestra. El amor a su Hijo y a sus hijos es tan entrañable y tierno, que guarda en su corazón las acciones más insignificantes de sus hijos, de quienes su Hijo Jesús es Hermano Mayor. </w:t>
        <w:br/>
        <w:br/>
        <w:t xml:space="preserve">11. Dios ha querido conceder sus gracias a los hombres por el Corazón Inmaculado de María. Es el cuello del Cuerpo Místico por donde descienden las gracias de la Cabeza. Sus hijos predilectos son los santos. Ella goza viéndoles interceder por sus hermanos menores, y goza viendo que las gracias que le piden llegan a nosotros a través de Ella. Por su Corazón pasa todo cuanto ennoblece y dignifica al mundo: las gracias de conversión, la paz de las conciencias, las santas aspiraciones, el heroísmo de los santos, los rayos más luminosos que señalan al mundo los caminos de salvación. Como la imaginación, abandonada a sí misma es la loca de la casa, el corazón dejado a la deriva, sin educar, es la perdición de toda nuestra persona, María nos enseña a amar con ardor, pero con gran pureza. El amor a Dios, a nosotros mismos y a nuestros hermanos halla el modelo humano más perfecto en el Corazón Inmaculado de Maria. </w:t>
        <w:br/>
        <w:br/>
        <w:t xml:space="preserve">12. Si María fuera sólo Madre de la Iglesia como comunidad, y no Madre de cada uno de los miembros, sólo se preocuparía del bien de la Iglesia. Pero cada cristiano carecería de seguridad. Sería como un general que ama mucho a su ejército, pero no vacila en sacrificar a todos los soldados para salvar a la nación; y de intimidad, porque en una multitud tan grande, ¿cómo puede cada uno acercarse a Ella? El soldado no tiene fácil acceso al general; ni el ciudadano al rey. María no sería nuestra Madre, sino nuestra Reina, o nuestro general, distante de nuestras pequeñas preocupaciones. </w:t>
        <w:br/>
        <w:br/>
        <w:t xml:space="preserve">13. Si una madre de diez hijos los amara sólo en grupo, y no se preocupara de cada uno en particular; si preparara comida, camas, descanso, trabajo, recreo para el grupo, no sería madre de familia, sino administradora de un colegio o de un cuartel, donde la revisión médica y la vacuna colectiva se hace para todos una vez al año. La madre de familia, lleva al médico a cada hijo siempre que lo necesita o se queja: no tiene un día al año de revisión ni de vacuna para todos. Con la Virgen María no estamos en un cuartel, ni en un colegio, sino en una familia, y bien pequeña: "No temas, pequeño rebaño, porque vuestro Padre se ha complacido en daros el Reino" (Lc. 12,32). </w:t>
        <w:br/>
        <w:br/>
        <w:t xml:space="preserve">14. A María le sobra corazón para atendernos a todos como si fuéramos únicos: Dios le dio Corazón de Madre para que con él amara a todos y cada uno de los hombres, los de hoy y todos los de ayer y de mañana. Nosotros somos como la última floración, como el benjamín, al que prodiga sus cuidados. </w:t>
        <w:br/>
        <w:br/>
        <w:t xml:space="preserve">15. Toda madre tiene amor particular a cada hijo y más al más desvalido, al subnormal, al extraviado. El Corazón de María nuestra Madre, ama a cada hombre con el mismo amor con que ama a toda La Iglesia. Ninguna madre cuando tiene el primer hijo restringe su amor, reservándolo para los que vengan. Da todo su amor al primero y al segundo, sin quitar nada al primero, y sin ahorrar nada para el tercero. Cuida de todos, y de cada uno como si no tuviera otro. Sólo saboreando el amor singular de su Corazón a cada uno, se puede gustar la delicia de sentirse amados por Ella, y se dialogará con ella y se intimará con Ella y se gozará en Ella. Para llegar a su intimidad, que es importantísimo para nuestra vida interior, es preciso tener firme fe en ese amor particular. </w:t>
        <w:br/>
        <w:br/>
        <w:t xml:space="preserve">16. Todos estos conceptos brotan del "Totus tuus" de Juan Pablo II, que en su Encíclica "Redemptoris Mater", ha escrito: "Se descubre aquí el valor real de las palabras dichas por Jesús a su madre cuando estaba en la Cruz: «Mujer, ahí tienes a tu hijo», y al discípulo: «Ahí tienes a tu madre» (Jn 19,26). Estas palabras determinan el lugar de María en la vida de los discípulos de Cristo y expresan su nueva maternidad como Madre del Redentor: la maternidad espiritual, nacida de lo profundo del misterio pascual del Redentor del mundo.... Es esencial a la maternidad la referencia a la persona. La maternidad determina siempre una relación única e irrepetible entre dos personas: la de la madre con el hijo y la del hijo con la madre. Aun cuando una misma mujer sea madre de muchos hijos, su relación personal con cada uno de ellos caracteriza la maternidad en su misma esencia. En efecto, cada hijo es engendrado de un modo único e irrepetible, y esto vale tanto para la madre como para el hijo. Cada hijo es rodeado del mismo modo por aquel amor materno, sobre el que se basa su formación y maduración en la humanidad. Se puede afirmar que la maternidad «en el orden de la gracia» mantiene la analogía con cuanto «en el orden de la naturaleza» caracteriza la unión de la madre con el hijo. En esta luz se hace más comprensible el hecho de que, en el testamento de Cristo en el Calvario, la nueva maternidad de su madre haya sido expresada en singular, refiriéndose a un hombre: «Ahí tienes a tu hijo». Se puede decir, además, que en estas mismas palabras está indicando plenamente el motivo de la dimensión mariana de la vida de los discípulos de Cristo; no sólo de Juan, que en aquel instante se encontraba a los pies de la Cruz en compañía de la Madre de su Maestro, sino de todo discípulo de Cristo, de todo cristiano. El Redentor confía su madre al discípulo y, al mismo tiempo, se la da como madre. La maternidad de Maria, que se convierte en herencia del hombre, es un don: un don que Cristo mismo hace personalmente a cada hombre. El Redentor confía María a Juan en la medida que confía Juan a María"…Entregándose filialmente a Maria, el cristiano, como el apóstol Juan, «acoge entre sus cosas propias» a la Madre de Cristo y la introduce en todo el espacio de su vida interior, es decir, en su «yo» humano y cristiano: «la acogió en su casa. Así el cristiano trata de entrar en el radio de acción de aquella «caridad materna», con la que la Madre del Redentor «cuida de los hermanos de su Hijo», «a cuya generación y educación coopera» según la medida del don, propia de cada uno por la virtud del Espíritu de Cristo. Así se manifiesta también aquella maternidad según el espíritu, que ha llegado a ser la función de Maria a los pies de la Cruz y en el Cenáculo. Esta relación filial, esta entrega de un hijo a la Madre, no sólo tiene su comienzo en Cristo, sino que se puede decir que definitivamente se orienta hacia El. Se puede afirmar que Maria sigue repitiendo a todos las mismas palabras que dijo en Caná de Galilea: «Haced lo que él os diga. En efecto es El, Cristo, el Camino, la Verdad y la Vida" (Jn 4,6); es El a quien el Padre ha dado al mundo, para que el hombre «no perezca, sino que tenga vida eterna» (Jn 3,16)… Para todo cristiano y todo hombre, María es la primera que «ha creído», y precisamente con esta fe suya de esposa y de madre quiere actuar sobre todos los que se entregan a ella como hijos. Y es sabido que cuanto más perseveran los hijos en esta actitud y avanzan en la misma, tanto más María les acerca a la «inescrutable riqueza de Cristo (Ef 3,8). Con acierto, la capital de Ecuador, que está viviendo esta semana el momento más importante de este Jubileo del año 2000 con la celebración del Congreso Eucarístico Mariano, ha escogido el lema «Jesucristo, pan de vida para el mundo, por María». Porque sus hijos reconocen cada vez mejor la dignidad del hombre en toda su plenitud, y el sentido definitivo de su vocación, porque «Cristo manifiesta plenamente el hombre al propio hombre» (L.G.). </w:t>
        <w:br/>
        <w:br/>
        <w:t xml:space="preserve">17. Durante el Concilio, Pablo VI proclamó solemnemente que «Maria es Madre de la Iglesia, es decir, Madre de todo el pueblo de Dios, tanto de los fieles como de los pastores» Más tarde, el año 1968, en el Credo del Pueblo de Dios, ratificó esta afirmación de forma más comprometida: "Creemos que la Santísima Madre de Dios, nueva Eva, Madre de la Iglesia, continúa en el cielo su misión maternal para con los miembros de Cristo, cooperando al nacimiento y al desarrollo de la vida divina en las almas de los redimidos. El Concilio ha subrayado que la verdad sobre la Santísima Virgen, Madre de Cristo constituye un medio eficaz para la profundización de la verdad sobre la Iglesia… Por consiguiente, María acoge, con su nueva maternidad en el Espíritu, a todos y a cada uno en la Iglesia, acoge también a todos y a cada uno por medio de la Iglesia. En este sentido, Maria, Madre de la Iglesia, es también su modelo. En efecto, la Iglesia -como desea y pide Pablo VI- «encuentra en María, la más auténtica forma de la perfecta imitación de Cristo». </w:t>
        <w:br/>
        <w:br/>
        <w:t xml:space="preserve">18. El egoísmo afecta a todo amor creado, incluido el de las madres, con ser el más puro. Sólo el amor de la Virgen María no tuvo jamás mezcla de egoísmo. El amor de su Corazón es virginal, sin mezcla de egoísmo, amor puro. Amándonos con amor virginal, sabemos que no se busca a sí misma: sólo busca nuestro bien. Incluso nuestra correspondencia de amor a Ella, no la quiere por bien suyo, aunque en ella se goce como madre, sino por bien nuestro, para poder lograr nuestra transformación en Dios. El amor particular que nos tiene engendra nuestra intimidad con Ella, y el abandono en su Corazón. Con el mismo amor con que ama a su Jesús. Al amar a Dios lo ha hecho" Emmanuel", "Dios con nosotros" y al amarnos a nosotros, nos identifica con El. </w:t>
        <w:br/>
        <w:br/>
        <w:t xml:space="preserve">19. El amor de los padres resulta con frecuencia ineficaz para proteger y defender a sus hijos, que no pueden impedir que enfermen, sufran accidentes, mueran. Hacen por ellos lo que pueden, pero pueden muy poco. Pero como María nos ama con su Corazón de Madre de Dios, su eficacia es absoluta, porque tiene en sus manos la omnipotencia divina, no por ser madre nuestra, sino por ser Madre de Dios. </w:t>
        <w:br/>
        <w:br/>
        <w:t xml:space="preserve">20. En una familia de cinco hijos uno infinitamente rico y poderoso y los otros cuatro pobres, la madre no consentirá que el rico no socorra a sus hermanos pobres. María no podrá consentir que su Hijo Jesús le impida usar de su infinita riqueza y poder para socorrernos a nosotros. Esto no va a ocurrir nunca, pues ha sido Jesús quien la ha hecho nuestra madre, y administradora de su Corazón de Jesús y jamás pondrá límites al uso que su Corazón haga de sus tesoros infinitos. </w:t>
        <w:br/>
        <w:br/>
        <w:t xml:space="preserve">21. Si el Padre hubiera concedido al Corazón de María algo a condición de que no fuera también nuestro, ella lo hubiera impedido: Si me haces su madre no me des nada que yo no pueda compartir con ellos. Al darnos el Corazón de su Madre y nuestra Madre, ha hecho nuestros todos los dones y riquezas que puso en su Corazón: su predestinación si la queremos, el cariño con que la envuelve, y los regalos con que Dios la recrea. No se puede amar a la Madre, si no se ama a sus hijos, ni se puede dar gusto a la madre, si se abandona a sus hijos. </w:t>
        <w:br/>
        <w:br/>
        <w:t xml:space="preserve">22. Si a un niño pequeño le diéramos una joya preciosa, la perdería. Por eso se la damos a su madre, para que la conserve. Por eso Dios no ha querido darnos sus dones directamente, porque ya tiene experiencia de lo que pasó con Adán, y se los ha confiado a María, que nunca los perderá. Estando en sus manos son nuestros. Ella nos los conserva. Su Corazón es nuestra seguridad, nuestro tesoro inviolable. Todo lo suyo es nuestro, Ella lo quiere para nosotros. Toda la inocencia de María, su pureza, su santidad, su humildad, su amor a Dios y a los, porque Ella es nuestra. (San Juan de la Cruz. Dichos de luz y amor, 26). Y como son nuestros los podemos ofrecer a Dios, sobre todo cuando no tenemos nada que ofrecerle. Entonces es cuando le ofrecemos más y la conquistamos más, porque somos más pobres, como su Hijo, recibió el óbolo de la viuda. </w:t>
        <w:br/>
        <w:br/>
        <w:t xml:space="preserve">23. Su Corazón hace suyos nuestros pecados y dolores, como los hizo suyos Jesús en su pasión y en la Eucaristía. Nuestros pecados, dolores y aflicciones. Los pecados: «Este es el Cordero de Dios, que toma sobre sí, ahora los pecados del mundo"; los dolores y sufrimientos: «Saulo, Saulo, ¿por qué me persigues?» (Act. 9,4): al perseguir Saulo a los cristianos, Cristo mismo se sintió perseguido. Como en la Eucaristía Jesús sufre viendo nuestras carencias que reactivan su pasión; y goza inefablemente, cuando nos ve a su lado, el Corazón de María, las considera suyas como se identificó con los sufrimientos Jesús como Corredentora, sufriendo todos nuestros dolores y pecados, y recibiendo hoy el consuelo de nuestra gratitud e intimidad . Siempre y en cada momento compadece con nosotros. Cuando pecamos, vuelve a sentirse como avergonzada y pecadora. Por eso Jesús nos perdona tan fácilmente, para quitarle a su Madre la humillación de nuestros pecados, que la oprime porque somos sus hijos. Igual que el Padre nos perdona para quitar a su Hijo el oprobio que en la Eucaristía siente de nuestros pecados porque los hace suyos, y al quitárnoslos se los quita a El. Sin la Eucaristía sería muy difícil nuestro perdón, a pesar de la pasión de Cristo, que quedaría demasiado lejos, y es ahora cuando necesitamos que El haga suyo lo nuestro. </w:t>
        <w:br/>
        <w:br/>
        <w:t xml:space="preserve">24. Porque el Corazón de María hace suyos ahora nuestros pecados, y siente con nosotros todas nuestras aflicciones, dolores y penas, no debemos desconfiar ni desesperar. Ella es refugio de pecadores. Y cuando después del pecado nos echamos en sus brazos, Ella nos anima diciendo: Me siento Yo manchada; mas como mi Hijo quiere verme totalmente limpia, os limpiará a vosotros para que todos estemos limpios. </w:t>
        <w:br/>
        <w:br/>
        <w:t xml:space="preserve">25. El Corazón de María es nuestro consuelo. No nos acompaña en el sufrimiento por pura fórmula. Llora con nosotros, sufre con nosotros nuestro mismo dolor, está con nosotros, tratando de que superemos la depresión de vernos solos y abandonados en el sufrimiento y en el dolor, especialmente en esta época de angustia, vacío y ansiedad. Siempre nos queda su Corazón, sus brazos acogedores maternales que llevan nuestra misma carga, haciéndola ligera. Y Jesús, amando a su Madre, para hacer ligera la carga de Ella, la lleva con Ella y con nosotros, y nos dice: "Venid a Mí todos los que estáis cargados y agobiados, y yo os aliviaré, porque mi yugo es suave, y mi carga ligera" (Mt. 11,28). Si aprendemos a ir a Jesús por María, hallaremos fortaleza y hasta verdadera delicia en el sufrimiento y en el dolor. La compañía que nos hacen los que nos aman es externa y desde fuera: son incapaces de llegar al nivel de nuestro dolor. El Corazón de María siente en nosotros y con nosotros todas nuestras angustias y dolores, porque conoce ahora, y siente en su carne, lo que estamos pasando. Y si su Corazón prefiere sufrir con nosotros ese dolor antes que quitárnoslo, es porque ve que es necesario que pasarlo. Cuántos bienes deben seguirse de estos sufrimientos, humillaciones, anonadamiento y aislamiento, olvidos, desprecios, dolores físicos y morales, y hasta los mismos pecados que nos humillan y confunden, cuando el Corazón de María, pudiéndolos evitar, prefiere hacerlos suyos, y sufrirlos en nosotros y con nosotros. Si lo tenemos presente veremos la luminosidad de la cruz, y entenderemos lo que nos dice San Pablo: "Dios, a los que decidió salvar, determinó hacerlos conformes a la imagen de su Hijo" (Rom. 8,29), y "seremos glorificados con El, si padecemos con El" (Rom. 8,17). Entonces comprendemos los deseos ardientes que los santos tuvieron de sufrir, y no nos extrañará oír a Santa Teresa: "O padecer o morir". </w:t>
        <w:br/>
        <w:br/>
        <w:t xml:space="preserve">26. La ilusión mayor de una madre es que su pequeño llegue a adulto y se haga fuerte como su padre: «Sed perfectos como vuestro Padre Celestial es perfecto» (Mt. 5,48). Ese es el deseo del Corazón de María: que lleguemos a la perfección del Padre Celestial, copiando a su Jesús, que agota la perfección del Padre, pues es esplendor de su gloria e imagen de su sustancia. Esa es la clave para entender el empeño del Corazón de María en dejarnos sufrir. </w:t>
        <w:br/>
        <w:br/>
        <w:t xml:space="preserve">27. Es muy provechoso que reflexionemos y meditemos las verdades eternas y desentrañemos con nuestro esfuerzo el valor y la riqueza de las virtudes y la maldad de los pecados y su fealdad y la belleza del amor pero, como obra nuestra, tengo para mí, que esta reflexión y actividad se queda a mitad camino, como diría San Juan de la Cruz, "con ella se hace poca hacienda". Reflexionando vemos, pero ya decía el clásico: "Video meliora, proboque, deteriora sequor". "Veo lo mejor y lo apruebo, pero sigo lo peor". Y San Pablo: "No hago el bien que quiero, sino el mal que no quiero" (Rm 7,19). Lo vemos, pero nos faltan fuerzas para hacer la verdad y lo mejor. Son las fuerzas que Dios nos ofrece por manos del Corazón de María, por eso lo más lógico y eficaz de razón y de fe, es llevar a la Eucaristía los problemas y en presencia y compañía del Corazón de María, derramar nuestro corazón, problemas y tentaciones para que como por ósmosis y en otra dimensión de nuestro ser, transformen nuestra vida, sin saber cómo y sin poderlo explicar. </w:t>
        <w:br/>
        <w:t xml:space="preserve">"Entréme donde no supe, </w:t>
        <w:br/>
        <w:t xml:space="preserve">y quedéme no sabiendo, </w:t>
        <w:br/>
        <w:t xml:space="preserve">toda ciencia trascendiendo. </w:t>
        <w:br/>
        <w:br/>
        <w:t xml:space="preserve">Yo no supe dónde entraba, </w:t>
        <w:br/>
        <w:t xml:space="preserve">Pero cuando allí me vi, </w:t>
        <w:br/>
        <w:t xml:space="preserve">Grandes cosas entendí; </w:t>
        <w:br/>
        <w:t xml:space="preserve">No diré lo que sentí, </w:t>
        <w:br/>
        <w:t xml:space="preserve">Pero me quedé no sabiendo, </w:t>
        <w:br/>
        <w:t xml:space="preserve">Toda ciencia trascendiendo" </w:t>
        <w:br/>
        <w:br/>
        <w:t xml:space="preserve">(San Juan de la Cruz). </w:t>
        <w:br/>
        <w:br/>
        <w:br/>
        <w:t>28. "¡Oh Dios, tú que has preparado en el Corazón de María, una digna morada al Espíritu Santo, haz que por la intercesión de su Corazón y su compañía e intimidad, lleguemos a ser templos de su gloria". Amen.</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589530" cy="3568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0" r="-14" b="-10"/>
                    <a:stretch>
                      <a:fillRect/>
                    </a:stretch>
                  </pic:blipFill>
                  <pic:spPr bwMode="auto">
                    <a:xfrm>
                      <a:off x="0" y="0"/>
                      <a:ext cx="2589530" cy="35687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Web"/>
        <w:spacing w:before="280" w:after="280"/>
        <w:jc w:val="center"/>
        <w:rPr/>
      </w:pPr>
      <w:r>
        <w:rPr>
          <w:rFonts w:cs="Arial" w:ascii="Arial" w:hAnsi="Arial"/>
        </w:rPr>
        <w:t>Según los Papas de los últimos 150 años, no hay devoción más importante para la vida de la Iglesia que la que profesemos al “Corazón de Jesús”. Por ejemplo, el Papa Pío IX dijo: “La Iglesia y la Sociedad, no tienen mas esperanza que en el Corazón de Jesús; El es quien los curará de todos sus males”. Predicad y difundid por todas partes la devoción al Sagrado Corazón, ella será la salvación del mundo. Apresuraos para esta misión, organizaros y constituiros.”</w:t>
        <w:br/>
        <w:t>En 1899 el Papa León XIII, consagró el mundo al Sagrado Corazón en el umbral del nuevo siglo, llamando a este acto, el más grande de su pontificado. Definió al Sagrado Corazón con “el símbolo y la imagen sensible del amor infinito de Jesucristo”. El no quiso que nada escapara a la influencia del Sagrado Corazón, pues consideraba que era el remedio a todos los problemas de la era moderna.</w:t>
        <w:br/>
        <w:t>En 1928, el Papa Pío XI escribe una encíclica sobre la necesidad de expiación al Sagrado Corazón: el “espíritu de expiación y reparación” necesarios en estos tiempos. El deber de consolar a Cristo y de unirse a su pasión para expiar con Él por los pecados propios y los del mundo entero. Pide que se haga reparación, para con ello, atraer la misericordia y las gracias necesarias para la salvación del mundo. “Donde abundó el pecado, sobreabundó la gracia” (Rom 5,20). Considera que este abundar de gracia, solo proviene de la reparación.</w:t>
      </w:r>
      <w:r>
        <w:rPr/>
        <w:t xml:space="preserve"> </w:t>
      </w:r>
      <w:r>
        <w:rPr>
          <w:sz w:val="28"/>
          <w:szCs w:val="28"/>
        </w:rPr>
        <w:t>El Papa Pío XII: escribe la gran encíclica: Haurietis Aquas, tomar de la fuente de agua ante los males que azotan al individuo, naciones, familias y el orbe entero, ¿Dónde se hallará un remedio eficaz?</w:t>
        <w:br/>
        <w:t>* Concluye que la devoción al Sagrado Corazón es la que satisface las necesidades actuales de la Iglesia y del género humano. ¿Qué puede haber más eficaz que el amor de Cristo, que su Corazón revela y manifiesta?</w:t>
        <w:br/>
        <w:t>* Considera la devoción al Sagrado Corazón como bandera y manantial de unidad, de salvación, misericordia y paz. Pablo VI: después del Concilio Vaticano II pidió a la Iglesia renovar la devoción al Sagrado Corazón, tanto en la vida personal como pública ya que de su plenitud todos hemos recibido, y debemos de Él aprender a vivir perfectamente según su Corazón para responder a las exigencias de nuestros tiempos. El Siervo de Dios Juan Pablo II, el gran apóstol del Corazón Misericordioso de Jesús ha dicho repetidamente: “En diferentes ocasiones he expresado mi convicción de que la devoción al Sagrado Corazón corresponde mas que nunca, a las expectaciones y necesidades de nuestro tiempo. He hecho hincapié en revelar que los elementos esenciales de esta devoción pertenecen de una forma perenne a la espiritualidad de la Iglesia a través de su historia”. (SS. Juan Pablo II, 1987) “Cristo ofrece su divino y humano Corazón, fuente de reconciliación y principio de nueva vida en el Espíritu Santo, a todas los hombres y mujeres de hoy que están sumergidos en un mundo secularizado en el cual corren el peligro de perder el centro de la gravedad de sus vidas” (S.S. Juan Pablo II, Junio 28 de 1998)</w:t>
        <w:br/>
        <w:t xml:space="preserve">El Catecismo de la Iglesia Católica promulgado en 1994 por S.S. Juan Pablo II, contiene una excepcional descripción del símbolo del Sagrado Corazón: “Nos ha amado a todos con un corazón humano. Por esta razón, el sagrado Corazón de Jesús, traspasado por nuestros pecados y para nuestra salvación (cf. Jn 19, 34), es considerado como el principal indicador y símbolo...del amor con que el divino Redentor ama continuamente al eterno Padre y a todos los hombres" (Catecismo de la Iglesia Católica # 478) </w:t>
        <w:br/>
        <w:t>• el hombre del año 2000 necesita del Corazón de Cristo para conocer a Dios y conocerse a si mismo; lo necesita para construir la civilización del amor. Este Papa, Papa del Corazón de Jesús, escribió una de sus primeras encíclicas sobre el tema: "Rico en Misericordia", y nos dijo: “Creer en el Hijo crucificado significa creer que el amor está presente en el mundo y que este amor es más fuerte que toda clase de mal, en que el hombre, la humanidad, el mundo están metidos. Creer en ese amor significa creer en la misericordia, pues, es ésta la dimensión indispensable del amor de Su Corazón”.</w:t>
        <w:br/>
        <w:t>A lo largo de toda la encíclica, el Santo Padre subraya que la Iglesia, especialmente en nuestros tiempos modernos, tiene "el derecho y el deber" de "profesar y proclamar la misericordia de Dios", de "introducirla y encarnarla" en las vidas de todos y de "invocar la misericordia de Dios", implorándola para el mundo entero.</w:t>
        <w:br/>
        <w:t>"El mensaje de la Divina Misericordia siempre ha estado cerca de mi como algo muy querido..., en cierto sentido forma una imagen de mi Pontificado”</w:t>
        <w:br/>
        <w:t xml:space="preserve">El Siervo de Dios Juan Pablo II, quien nos ha dirigido constantemente al Corazón de Jesús, ha sido el Papa que abrió la causa de Santa Faustina, que la beatificó y canonizó. Bendijo e inauguró la Basílica de la Divina Misericordia en Cracovia diciendo: «Ha llegado la hora de hacer llegar el mensaje del Corazón Misericordioso a todos, especialmente a aquellos cuya humanidad y dignidad parecen perderse en el misterio de la iniquidad. Ha llegado la hora en que el mensaje de Divina Misericordia derrame en los corazones y se convierta en chispa de una nueva civilización: de la civilización del amor». </w:t>
        <w:br/>
        <w:t>En la canonización de Santa Faustina: “Contemplar sobre todo la herida de su Corazón, fuente de la que brota la gran ola de misericordia que se derrama sobre la humanidad. La misericordia divina llega a los hombres a través del Corazón de Cristo crucificado: "Hija mía, di que soy el Amor y la Misericordia en persona".</w:t>
        <w:br/>
        <w:t xml:space="preserve">Tantos santos han contemplado la grandeza del amor y la misericordia del Corazón traspasado de Cristo. Los Papas recientes, como hemos visto, enfáticamente han dirigido a la Iglesia entera hacia la fuente abierta de la Redención, el Corazón de Jesús. Precisamente, este fue el punto mas importante del Año Jubilar: “llevarnos a la fuente abierta de redención, el Corazón abierto de Cristo”. De esta fuente abierta, brotan la Sangre y el Agua, los dos rayos que muestra la imagen del Corazón Misericordioso de: </w:t>
      </w:r>
      <w:r>
        <w:rPr>
          <w:b/>
          <w:sz w:val="28"/>
          <w:szCs w:val="28"/>
        </w:rPr>
        <w:t>¡CRISTO, SALVADOR DE LOS HOMBRES!</w:t>
      </w:r>
    </w:p>
    <w:sectPr>
      <w:footerReference w:type="default" r:id="rId5"/>
      <w:footerReference w:type="first" r:id="rId6"/>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4:12:00Z</dcterms:created>
  <dc:creator>HOME</dc:creator>
  <dc:description/>
  <cp:keywords/>
  <dc:language>en-US</dc:language>
  <cp:lastModifiedBy>HOME</cp:lastModifiedBy>
  <cp:lastPrinted>2007-06-12T13:56:00Z</cp:lastPrinted>
  <dcterms:modified xsi:type="dcterms:W3CDTF">2007-06-12T19:02:00Z</dcterms:modified>
  <cp:revision>7</cp:revision>
  <dc:subject/>
  <dc:title/>
</cp:coreProperties>
</file>